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4-812</w:t>
      </w:r>
      <w:r>
        <w:rPr>
          <w:rFonts w:cs="Arial" w:ascii="Arial" w:hAnsi="Arial"/>
          <w:b/>
          <w:sz w:val="22"/>
          <w:szCs w:val="22"/>
        </w:rPr>
        <w:t>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9. новем</w:t>
      </w:r>
      <w:r>
        <w:rPr>
          <w:rFonts w:cs="Arial" w:ascii="Arial" w:hAnsi="Arial"/>
          <w:b/>
          <w:sz w:val="22"/>
          <w:szCs w:val="22"/>
          <w:lang w:val="ru-RU"/>
        </w:rPr>
        <w:t>бар 202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9. нов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израда и уградња ограде око фудбалског стадиона у МЗ Рогојевац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рада и уградња ограде око фудбалског стадиона у МЗ Рогојевац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3.000.000,00 динара (без ПДВ-а), која се налази у Годишњем плану набавки Градске управе за развој и инвестиције на које се закон примењује за 2022. годину, под редним бројем 0071. – израда и уградња ограде око фудбалског стадиона у МЗ Рогојевац, резервисана јавна набавка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2. годину („Службени лист града Крагујевца“, број 39/21 и 33/22), на Разделу 8, број апропријације 362, функција - 810, економска класификација на четвртом нивоу 5113, извор -01 у износу 3.000.000,00 динара без ПДВ-а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рада и уградња ограде око фудбалског стадиона у МЗ Рогојевац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зрада и уградња ограде око фудбалског стадиона у МЗ Рогојевац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</w:t>
      </w:r>
      <w:r>
        <w:rPr>
          <w:rFonts w:cs="Arial" w:ascii="Arial" w:hAnsi="Arial"/>
        </w:rPr>
        <w:t xml:space="preserve"> јавне набавк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рада и уградња ограде око фудбалског стадиона у МЗ Рогојевац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езервисана јавна набавк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бразац структуре цена којим су утврђене тражене карактеристике радова који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</w:rPr>
        <w:t>18</w:t>
      </w:r>
      <w:r>
        <w:rPr>
          <w:rFonts w:cs="Arial" w:ascii="Arial" w:hAnsi="Arial"/>
          <w:bCs/>
          <w:sz w:val="22"/>
          <w:szCs w:val="22"/>
          <w:lang w:val="sr-RS"/>
        </w:rPr>
        <w:t>.новембра 2022. године, захтев за преузимање обавеза (регистарски број 228.) из средстава одобрених Одлуком о буџету града Крагујевца за 2022. годину („Службени лист града Крагујевца“, број 39/21 и 33/2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62, функција - 810, економска класификација на четвртом нивоу 5113, извор -01, у износу 3.000.000,00 динара без ПДВ-а, односно 3.600.000,00 динара са ПДВ-ом (редни број у плану ЈН-0071), који је одобрен и потврђен од стране Градске управе за финансије и јавне набавке, дана 21.новембр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>M-565 /22 од 24.новембра 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рада и уградња ограде око фудбалског стадиона у МЗ Рогојевац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резервисана јавна набавк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.000.000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рада и уградња ограде око фудбалског стадиона у МЗ Рогојевац закључити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tabs>
          <w:tab w:val="clear" w:pos="720"/>
          <w:tab w:val="left" w:pos="7095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2-11-25T14:25:00Z</cp:lastPrinted>
  <dcterms:modified xsi:type="dcterms:W3CDTF">2022-11-30T07:35:00Z</dcterms:modified>
  <cp:revision>159</cp:revision>
  <dc:subject/>
  <dc:title>ГРАД КРАГУЈЕВАЦ</dc:title>
</cp:coreProperties>
</file>